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2"/>
      </w:tblGrid>
      <w:tr>
        <w:trPr/>
        <w:tc>
          <w:tcPr>
            <w:tcW w:w="1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Во время каникул, когда вы собрались ехать отдохнуть, классный руководитель неожиданно попросил помочь привести в порядок учебный кабинет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кажите, что согласны помочь, и отложите свой отъезд.</w:t>
              <w:br/>
              <w:t>б. Соберете ребят и вместе с ними сделаете всю работу за один день.</w:t>
              <w:br/>
              <w:t>в. Пообещаете выполнить работу после возвращения.</w:t>
              <w:br/>
              <w:t>г. Посоветуете привлечь на помощь того, кто остается в городе;  д. Или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Вам дали поручение, которое вам не по душе, но его выполнение срочно необходимо коллективу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обросовестно выполните поручение.</w:t>
              <w:br/>
              <w:t>б. Привлечете к выполнению поручения товарищей.</w:t>
              <w:br/>
              <w:t>в. Попросите дать вам другое, более интересное для вас поручение.</w:t>
              <w:br/>
              <w:t>г. Найдете повод для отказа; д. Или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Вы случайно услышали, как группа одноклассников высказывала справедливые , но неприятные замечания в ваш адрес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остараетесь объяснить ребятам свое поведение.</w:t>
              <w:br/>
              <w:t>б. Переведете разговор в шутку, но постараетесь поскорее исправить те недостатки, о которых шла речь.</w:t>
              <w:br/>
              <w:t>в. Сделаете вид, что ничего не слышали.</w:t>
              <w:br/>
              <w:t>г. Скажете ребятам, что они сами не лучше вас, особенно потому, что говорят о вас в ваше отсутствие; д. Или 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В трудовом лагере во время прополки овощей у вас на руках образовались болезненные мозоли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удете, превозмогая боль, выполнять норму, как все.</w:t>
              <w:br/>
              <w:t>б. Обратитесь к друзьям с просьбой помочь выполнить норму.</w:t>
              <w:br/>
              <w:t>в. Попросите освободить вас от этой работы и перевести на другую.</w:t>
              <w:br/>
              <w:t>г. Оставите работу незаконченной и пойдете отдыхать; д. Или 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Вы стали свидетелем того, как один человек незаслуженно обидел другого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отребуете от обидчика извинений в адрес пострадавшего.</w:t>
              <w:br/>
              <w:t>б. Разберетесь в причинах конфликта и добьетесь его устранения.</w:t>
              <w:br/>
              <w:t>в. Выразите соболезнования тому, кого обидели.</w:t>
              <w:br/>
              <w:t>г. Сделаете вид, что вас это не касается.</w:t>
              <w:br/>
              <w:t>д. Или 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Случайно, не желая того, вы нанесли небольшой ущерб или причинили зло другому человек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делаете все возможное для устранения зла, ущерба.</w:t>
              <w:br/>
              <w:t>б. Извинитесь, объясните пострадавшему, что не хотели этого</w:t>
              <w:br/>
              <w:t>в. Постараетесь, чтобы никто не заметил нанесенного вами ущерба, сделаете вид, что вы не виноваты.</w:t>
              <w:br/>
              <w:t>г. Свалите вину на того, кто пострадал: пусть не лезет, сам виноват; д. Или...</w:t>
            </w:r>
          </w:p>
        </w:tc>
      </w:tr>
      <w:tr>
        <w:trPr/>
        <w:tc>
          <w:tcPr>
            <w:tcW w:w="1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Во время каникул, когда вы собрались ехать отдохнуть, классный руководитель неожиданно попросил помочь привести в порядок учебный кабинет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кажите, что согласны помочь, и отложите свой отъезд.</w:t>
              <w:br/>
              <w:t>б. Соберете ребят и вместе с ними сделаете всю работу за один день.</w:t>
              <w:br/>
              <w:t>в. Пообещаете выполнить работу после возвращения.</w:t>
              <w:br/>
              <w:t>г. Посоветуете привлечь на помощь того, кто остается в городе.</w:t>
              <w:br/>
              <w:t>д. Или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Вам дали поручение, которое вам не по душе, но его выполнение срочно необходимо коллективу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обросовестно выполните поручение.</w:t>
              <w:br/>
              <w:t>б. Привлечете к выполнению поручения товарищей.</w:t>
              <w:br/>
              <w:t>в. Попросите дать вам другое, более интересное для вас поручение.</w:t>
              <w:br/>
              <w:t>г. Найдете повод для отказа; д. Или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Вы случайно услышали, как группа одноклассников высказывала справедливые , но неприятные замечания в ваш адрес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остараетесь объяснить ребятам свое поведение.</w:t>
              <w:br/>
              <w:t>б. Переведете разговор в шутку, но постараетесь поскорее исправить те недостатки, о которых шла речь.</w:t>
              <w:br/>
              <w:t>в. Сделаете вид, что ничего не слышали.</w:t>
              <w:br/>
              <w:t>г. Скажете ребятам, что они сами не лучше вас, особенно потому, что говорят о вас в ваше отсутствие; д. Или 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В трудовом лагере во время прополки овощей у вас на руках образовались болезненные мозоли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удете, превозмогая боль, выполнять норму, как все.</w:t>
              <w:br/>
              <w:t>б. Обратитесь к друзьям с просьбой помочь выполнить норму.</w:t>
              <w:br/>
              <w:t>в. Попросите освободить вас от этой работы и перевести на другую.</w:t>
              <w:br/>
              <w:t>г. Оставите работу незаконченной и пойдете отдыхать; д. Или 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Вы стали свидетелем того, как один человек незаслуженно обидел другого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отребуете от обидчика извинений в адрес пострадавшего.</w:t>
              <w:br/>
              <w:t>б. Разберетесь в причинах конфликта и добьетесь его устранения.</w:t>
              <w:br/>
              <w:t>в. Выразите соболезнования тому, кого обидели.</w:t>
              <w:br/>
              <w:t>г. Сделаете вид, что вас это не касается; д. Или ..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Случайно, не желая того, вы нанесли небольшой ущерб или причинили зло другому человек. Как вы поступи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делаете все возможное для устранения зла, ущерба.</w:t>
              <w:br/>
              <w:t>б. Извинитесь, объясните пострадавшему, что не хотели этого</w:t>
              <w:br/>
              <w:t>в. Постараетесь, чтобы никто не заметил нанесенного вами ущерба, сделаете вид, что вы не виноваты.</w:t>
              <w:br/>
              <w:t>г. Свалите вину на того, кто пострадал: пусть не лезет, сам виноват; д. Или...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Тест “Отношение к нравственным нормам поведения”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>Инструкция:</w:t>
      </w:r>
      <w:r>
        <w:rPr>
          <w:rFonts w:cs="Times New Roman" w:ascii="Times New Roman" w:hAnsi="Times New Roman"/>
        </w:rPr>
        <w:br/>
        <w:t>Определите свое отношение к нравственным нормам поведения (ответственности, коллективестической направленности, самокритичности, принципиальности, чуткости, справедливости).</w:t>
        <w:br/>
        <w:t>Ниже дано описание различных жизненных ситуаций. Как бы вы поступили, оказавшись в каждой из них? Из предложенных ответов выберите тот, который совпадает с вашей точкой зрения (запомните, под какой он буквой, или запишите вариант)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Во время каникул, когда вы собрались ехать отдохнуть, классный руководитель неожиданно попросил помочь привести в порядок учебный кабинет. Как вы поступите?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кажите, что согласны помочь, и отложите свой отъезд.</w:t>
        <w:br/>
        <w:t>б. Соберете ребят и вместе с ними сделаете всю работу за один день.</w:t>
        <w:br/>
        <w:t>в. Пообещаете выполнить работу после возвращения.</w:t>
        <w:br/>
        <w:t>г. Посоветуете привлечь на помощь того, кто остается в городе.</w:t>
        <w:br/>
        <w:t>д. Или..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ам дали поручение, которое вам не по душе, но его выполнение срочно необходимо коллективу. Как вы поступите?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Добросовестно выполните поручение.</w:t>
        <w:br/>
        <w:t>б. Привлечете к выполнению поручения товарищей.</w:t>
        <w:br/>
        <w:t>в. Попросите дать вам другое, более интересное для вас поручение.</w:t>
        <w:br/>
        <w:t>г. Найдете повод для отказа.</w:t>
        <w:br/>
        <w:t>д. Или..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Вы случайно услышали, как группа одноклассников высказывала справедливые , но неприятные замечания в ваш адрес. Как вы поступите?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остараетесь объяснить ребятам свое поведение.</w:t>
        <w:br/>
        <w:t>б. Переведете разговор в шутку, но постараетесь поскорее исправить те недостатки, о которых шла речь.</w:t>
        <w:br/>
        <w:t>в. Сделаете вид, что ничего не слышали.</w:t>
        <w:br/>
        <w:t>г. Скажете ребятам, что они сами не лучше вас, особенно потому, что говорят о вас в ваше отсутствие.</w:t>
        <w:br/>
        <w:t>д. Или ..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В трудовом лагере во время прополки овощей у вас на руках образовались болезненные мозоли. Как вы поступите?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Будете, превозмогая боль, выполнять норму, как все.</w:t>
        <w:br/>
        <w:t>б. Обратитесь к друзьям с просьбой помочь выполнить норму.</w:t>
        <w:br/>
        <w:t>в. Попросите освободить вас от этой работы и перевести на другую.</w:t>
        <w:br/>
        <w:t>г. Оставите работу незаконченной и пойдете отдыхать.</w:t>
        <w:br/>
        <w:t>д. Или ..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>Вы стали свидетелем того, как один человек незаслуженно обидел другого. Как вы поступите?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отребуете от обидчика извинений в адрес пострадавшего.</w:t>
        <w:br/>
        <w:t>б. Разберетесь в причинах конфликта и добьетесь его устранения.</w:t>
        <w:br/>
        <w:t>в. Выразите соболезнования тому, кого обидели.</w:t>
        <w:br/>
        <w:t>г. Сделаете вид, что вас это не касается.</w:t>
        <w:br/>
        <w:t>д. Или ..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Случайно, не желая того, вы нанесли небольшой ущерб или причинили зло другому человек. Как вы поступите?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делаете все возможное для устранения зла, ущерба.</w:t>
        <w:br/>
        <w:t>б. Извинитесь, объясните пострадавшему, что не хотели этого</w:t>
        <w:br/>
        <w:t>в. Постараетесь, чтобы никто не заметил нанесенного вами ущерба, сделаете вид, что вы не виноваты.</w:t>
        <w:br/>
        <w:t>г. Свалите вину на того, кто пострадал: пусть не лезет, сам виноват.</w:t>
        <w:br/>
        <w:t>д. Или..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Если в ваших ответах варианты “</w:t>
      </w:r>
      <w:r>
        <w:rPr>
          <w:rFonts w:cs="Times New Roman" w:ascii="Times New Roman" w:hAnsi="Times New Roman"/>
          <w:b/>
        </w:rPr>
        <w:t>а”</w:t>
      </w:r>
      <w:r>
        <w:rPr>
          <w:rFonts w:cs="Times New Roman" w:ascii="Times New Roman" w:hAnsi="Times New Roman"/>
        </w:rPr>
        <w:t>, то это свидетельствует об активном, устойчивом. положительном отношении к соответствующим нравственным нормам; если “</w:t>
      </w:r>
      <w:r>
        <w:rPr>
          <w:rFonts w:cs="Times New Roman" w:ascii="Times New Roman" w:hAnsi="Times New Roman"/>
          <w:b/>
        </w:rPr>
        <w:t>б”</w:t>
      </w:r>
      <w:r>
        <w:rPr>
          <w:rFonts w:cs="Times New Roman" w:ascii="Times New Roman" w:hAnsi="Times New Roman"/>
        </w:rPr>
        <w:t xml:space="preserve"> - это отношение активное, но недостаточно устойчивое (возможны компромиссы); если “</w:t>
      </w:r>
      <w:r>
        <w:rPr>
          <w:rFonts w:cs="Times New Roman" w:ascii="Times New Roman" w:hAnsi="Times New Roman"/>
          <w:b/>
        </w:rPr>
        <w:t>в”</w:t>
      </w:r>
      <w:r>
        <w:rPr>
          <w:rFonts w:cs="Times New Roman" w:ascii="Times New Roman" w:hAnsi="Times New Roman"/>
        </w:rPr>
        <w:t xml:space="preserve"> - отношение пассивное и недостаточно устойчивое; “</w:t>
      </w:r>
      <w:r>
        <w:rPr>
          <w:rFonts w:cs="Times New Roman" w:ascii="Times New Roman" w:hAnsi="Times New Roman"/>
          <w:b/>
        </w:rPr>
        <w:t>г”</w:t>
      </w:r>
      <w:r>
        <w:rPr>
          <w:rFonts w:cs="Times New Roman" w:ascii="Times New Roman" w:hAnsi="Times New Roman"/>
        </w:rPr>
        <w:t xml:space="preserve"> - отношение отрицательное, неустойчиво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1:41:19Z</dcterms:created>
  <dc:creator/>
  <dc:description/>
  <dc:language>en-US</dc:language>
  <cp:lastModifiedBy/>
  <cp:revision>0</cp:revision>
  <dc:subject/>
  <dc:title/>
</cp:coreProperties>
</file>